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32"/>
          <w:szCs w:val="32"/>
          <w:shd w:fill="FFFFFF" w:val="clear"/>
          <w:lang w:eastAsia="zh-CN"/>
        </w:rPr>
        <w:t>肖像使用协议书</w:t>
      </w:r>
    </w:p>
    <w:p>
      <w:pPr>
        <w:pStyle w:val="Normal"/>
        <w:shd w:fill="FFFFFF" w:val="clear"/>
        <w:kinsoku w:val="true"/>
        <w:autoSpaceDE w:val="true"/>
        <w:spacing w:lineRule="atLeast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u w:val="single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：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　　乙方：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________________</w:t>
      </w:r>
      <w:r>
        <w:rPr>
          <w:rFonts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身份证号：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、乙双方经友好协商，就甲方对乙方的肖像权使用达成如下协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在拍摄、制作公司宣传册等制作广告宣传资料（包括，但不限于纸质、电子版、视听资料、音频等）等的相关过程中，有可能会涉及或者使用乙方肖像，乙方自愿表示同意。若因甲方制作宣传资料等需要使用、拍摄乙方肖像，乙方须随时予以配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根据制作广告宣传需要拍摄或者制作的包括有乙方肖像的作品，其著作权属于甲方，但肖像权属于乙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必须合理使用乙方肖像，不得用于广告宣传、企业或者产品介绍等推广、介绍企业或者企业产品之外，并禁止未经乙方同意擅自许可任何第三方使用乙方的相关肖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有权根据宣传需要对含有乙方肖像的作品进行编辑、出版、发布、技术处理、修改等，但不得恶意侵犯乙方肖像权，以及损毁乙方形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u w:val="none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在合理范围内，有权免费使用乙方肖像，其肖像使用权报酬已经包含在薪酬待遇之中，不再另行支付费用给乙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u w:val="none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基于甲方企业的发展需要及广告宣传制作的成本，以及甲方使用乙方肖像制作的作品的著作权，甲方使用乙方肖像的权利及于甲乙双方存在劳动合同关系终止之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none"/>
          <w:shd w:fill="FFFFFF" w:val="clear"/>
          <w:lang w:val="en-US" w:eastAsia="zh-CN"/>
        </w:rPr>
        <w:t>本协议内容一式两份，签字或盖章生效。双方各执一份，具有同等的法律效力。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 xml:space="preserve">　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甲方：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___________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　（加盖公章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乙方：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年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月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日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年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月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u w:val="single"/>
          <w:shd w:fill="FFFFFF" w:val="clear"/>
          <w:lang w:val="en-US" w:eastAsia="zh-CN"/>
        </w:rPr>
        <w:t xml:space="preserve">     日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1-03T04:17:13Z</dcterms:modified>
  <cp:revision>0</cp:revision>
  <dc:subject/>
  <dc:title>甲方：_________________x000b_　　乙方：_________________x000b_    身份证号码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