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技术开发合同</w:t>
      </w:r>
      <w:r>
        <w:rPr>
          <w:rFonts w:ascii="宋体;SimSun" w:hAnsi="宋体;SimSun"/>
          <w:kern w:val="0"/>
          <w:sz w:val="32"/>
          <w:szCs w:val="20"/>
          <w:lang w:val="zh-CN"/>
        </w:rPr>
        <w:t>（</w:t>
      </w:r>
      <w:r>
        <w:rPr>
          <w:rFonts w:ascii="宋体;SimSun" w:hAnsi="宋体;SimSun"/>
          <w:kern w:val="0"/>
          <w:sz w:val="32"/>
          <w:szCs w:val="20"/>
          <w:lang w:val="zh-CN"/>
        </w:rPr>
        <w:t>2</w:t>
      </w:r>
      <w:r>
        <w:rPr>
          <w:rFonts w:ascii="宋体;SimSun" w:hAnsi="宋体;SimSun"/>
          <w:kern w:val="0"/>
          <w:sz w:val="32"/>
          <w:szCs w:val="20"/>
          <w:lang w:val="zh-CN"/>
        </w:rPr>
        <w:t>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合同类别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 xml:space="preserve">　　合同编号：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         科技合字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）第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号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项目名称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　 委 托 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公章）（甲方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承 接 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公章）（乙方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中　介　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公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合同登记机关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公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签订日期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 　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 　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合同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有效期限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 　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 　</w:t>
      </w:r>
      <w:r>
        <w:rPr>
          <w:rFonts w:ascii="宋体;SimSun" w:hAnsi="宋体;SimSun"/>
          <w:kern w:val="0"/>
          <w:sz w:val="24"/>
          <w:szCs w:val="20"/>
          <w:lang w:val="zh-CN"/>
        </w:rPr>
        <w:t>日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 　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 　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一、合同标的内容及技术要求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二、委托方承担的义务和责任（包括对技术情报和资料的保密要求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三、承接方承担的义务和责任（包括对技术情报和资料的保密要求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四、履行合同的计划、进度、期限、地点和方式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五、验收标准和方法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六、技术成果的归属和分享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七、风险责任的承担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八、报酬的计算和支付方式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九、违约责任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十、争议的解决办法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十一、中介方的权利和义务及提取服务费比例和支付方式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十二、有关名词、术语的解释及其他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合同中非技术性部分的条款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一）名称及内容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二）数量、质量要求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三）价款或酬金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（四）履行的期限、地点和方式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2340"/>
        <w:gridCol w:w="1260"/>
        <w:gridCol w:w="4004"/>
      </w:tblGrid>
      <w:tr>
        <w:trPr>
          <w:trHeight w:val="750" w:hRule="atLeast"/>
        </w:trPr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委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 xml:space="preserve">托 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方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（公章）</w:t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负责人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地　址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750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电　话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750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帐　号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750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开户银行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750" w:hRule="atLeast"/>
        </w:trPr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承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接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方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（公章）</w:t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负责人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地　址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750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电　话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750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帐　号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750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开户银行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750" w:hRule="atLeast"/>
        </w:trPr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中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介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（公章）</w:t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负责人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地　址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750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电　话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750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帐　号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750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开户银行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750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鉴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证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单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位</w:t>
            </w:r>
          </w:p>
        </w:tc>
        <w:tc>
          <w:tcPr>
            <w:tcW w:w="7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意见：</w:t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（公章）　负责人：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righ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　　　　　　　　　　　　　　　　　　　　　　年　　月　　日</w:t>
            </w:r>
          </w:p>
        </w:tc>
      </w:tr>
      <w:tr>
        <w:trPr>
          <w:trHeight w:val="750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公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证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单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位</w:t>
            </w:r>
          </w:p>
        </w:tc>
        <w:tc>
          <w:tcPr>
            <w:tcW w:w="7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意见：</w:t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（公章）　负责人：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righ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　　　　　　　　　　　　　　　　　　　　　　年　　月　　日</w:t>
            </w:r>
          </w:p>
        </w:tc>
      </w:tr>
    </w:tbl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本合同一式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份。其中委托单位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份，受托单位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份，中介方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份，鉴证单位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份，公证单位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份，受托方单位所在地技术市场管理机构２份（其中１份报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技术市场管理办公室）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［说明］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技术开发合同包括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一、委托研究、开发合同，是指一方委托另一方进行下列科学技术研究开发工作的合同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二、合作开发合同，是指技术交易各方共同投资，共同参与研究开发工作，或技术交易一方以参与研究、开发作为股份向企业进行技术投资，联合研制、开发新产品的合同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三、技术承包合同，是指一方根据另一方的委托和要求，对一个技术工程项目，一个引进技术消化、吸收项目等为单元实行承包，承包方从项目的咨询、调研、勘探、工艺设计、试制、操作规程、质量管理体系到人员培训等全面负责的合同。其中的原材料买卖，建筑设计、勘探、施工（或加工），设备的购置、安装，厂内外运输，辅助人工的安排等为非技术性内容。应当在合同价款中划清技术性与非技术性两部分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风险责任的负担和违约责任由双方认真议定、明确填写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各页之间加盖骑缝章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字 2"/>
    <w:basedOn w:val="Normal"/>
    <w:qFormat/>
    <w:pPr>
      <w:spacing w:lineRule="auto" w:line="480"/>
    </w:pPr>
    <w:rPr>
      <w:rFonts w:ascii="宋体;SimSun" w:hAnsi="宋体;SimSun"/>
      <w:kern w:val="0"/>
      <w:sz w:val="24"/>
      <w:szCs w:val="20"/>
      <w:lang w:val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9:39:00Z</dcterms:created>
  <dc:creator>pc4</dc:creator>
  <dc:description/>
  <dc:language>en-US</dc:language>
  <cp:lastModifiedBy>pc4</cp:lastModifiedBy>
  <dcterms:modified xsi:type="dcterms:W3CDTF">2004-09-09T09:39:00Z</dcterms:modified>
  <cp:revision>2</cp:revision>
  <dc:subject/>
  <dc:title>通用外贸购货合同</dc:title>
</cp:coreProperties>
</file>