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装饰工程施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乙种本）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照《中华人民共和国经济合同法》和《建筑安装工程承包合同条例》的规定，结合本工程具体情况，双方达成如下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工程概况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１　工程名称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２　工程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３　承包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４　承包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５　工期：本工程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，于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竣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６　工程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７　合同价款（人民币大写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方工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１　开工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向乙方提供经确认的施工图纸或作法说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并向乙方进行现场交底。全部腾空或部分腾空房屋，清除影响施工的障碍物。对只能部分腾空的房屋中所滞留的家具、陈设等采取保护措施。向乙方提供施工所需的水、电、气及电讯等设备，并说明使用注意事项。办理施工所涉及的各种申请、批件等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２　指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甲方驻工地代表，负责合同履行。对工程质量、进度进行监督检查，办理验收、变更、登记手续和其他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３　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监理公司进行工程监理，监理公司任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总监理工程师，其职责在监理合同中应明确，并将合同副本交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４　负责保护好周围建筑物及装修、设备管线、古树名木、绿地等不受损坏，并承担相应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５　如确实需要拆改原建筑物结构或设备管线，负责到有关部门办理相应审批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６　协调有关部门做好现场保卫、消防、垃圾处理等工作，并承担相应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工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１　参加甲方组织的施工图纸或作法说明的现场交底，拟定施工方案和进度计划，交甲方审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２　指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驻工地代表，负责合同履行。按要求组织施工，保质、保量、按期完成施工任务，解决由乙方负责的各项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３　严格执行施工规范、安全操作规程、防火安全规定、环境保护规定。严格按照图纸或作法说明进行施工，做好各项质量检查记录。参加竣工验收，编制工程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４　遵守国家或地方政府及有关部门对施工现场管理的规定，妥善保护好施工现场周围建筑物、设备管线、古树名木不受损坏。做好施工现场保卫和垃圾消纳等工作，处理好由于施工带来的扰民问题及与周围单位（住户）的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５　施工中未经甲方同意或有关部门批准，不得随意拆改原建筑物结构及各种设备管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６　工程竣工未移交甲方之前，负责对现场的一切设施和工程成品进行保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关于工期的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１　甲方要求比合同约定的工期提前竣工时，应征得乙方同意，并支付乙方因赶工采取的措施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２　因甲方未按约定完成工作，影响工期，工期顺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３　因乙方责任，不能按期开工或中途无故停工，影响工期，工期不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４　因设计变更或非乙方原因造成的停电、停水、停气及不可抗力因素影响，导致停工８小时以上（一周内累计计算），工期相应顺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关于工程质量及验收的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１　本工程以施工图纸、作法说明、设计变更和《建筑装饰工程施工及验收规范》（ＪＧＪ７３－－９１）、《建筑安装工程质量检验评定统一标准》（ＧＢＪ３００－－８８）等国家制订的施工及验收规范为质量评定验收标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２　本工程质量应达到国家质量评定合格标准。甲方要求部分或全部工程项目达到优良标准时，应向乙方支付由此增加的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３　甲、乙双方应及时办理隐蔽工程和中间工程的检查与验收手续。甲方不按时参加隐蔽工程和中间工程验收，乙方可自行验收，甲方应予承认。若甲方要求复验时，乙方应按要求办理复验。若复验合格，甲方应承担复验费用，由此造成停工，工期顺延；若复验不合格，其复验及返工费用由乙方承担，但工期也予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４　由于甲方提供的材料、设备质量不合格而影响工程质量，其返工费用由甲方承担，工期顺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５　由于乙方原因造成质量事故，其返工费用由乙方承担，工期不顺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６　工程竣工后，乙方应通知甲方验收，甲方自接到验收通知日内组织验收，并办理验收、移交手续。如甲方在规定时间内未能组织验收，需及时通知乙方，另定验收日期。但甲方应承认竣工日期，并承担乙方的看管费用和相关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关于工程价款及结算的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１　双方商定本合同价款采用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固定价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固定价格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％包干风险系数计算。包干风险包括内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可调价格：按照国家有关工程计价规定计算造价，并按有关规定进行调整和竣工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６．２　本合同生效后，甲方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次，按下表约定支付工程款，尾款竣工结算时一次结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拨款分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次进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拨款　　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</w:tr>
      <w:tr>
        <w:trPr>
          <w:trHeight w:val="7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３　工程竣工验收后，乙方提出工程结算并将有关资料送交甲方。甲方自接到上述资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天内审查完毕，到期未提出异议，视为同意。并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，结清尾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关于材料供应的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１　本工程甲方负责采购供应的材料、设备（见附表一），应为符合设计要求的合格产品，并应按时供应到现场。凡约定由乙方提货的，甲方应将提货手续移交给乙方，由乙方承担运输费用。由甲方供应的材料、设备发生了质量问题或规格差异，对工程造成损失，责任由甲方承担。甲方供应的材料，经乙方验收后，由乙方负责保管，甲方应支付材料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的保管费。由于乙方保管不当造成损失，由乙方负责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２　凡由乙方采购的材料、设备，如不符合质量要求或规格有差异，应禁止使用。应禁止使用，对工程造成的损失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有关安全生产和防火的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１　甲方提供的施工图纸或作法说明，应符合《中华人民共和国消防条例》和有关防火设计规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２　乙方在施工期间应严格遵守《建筑安装工程安全技术规程》、《建筑安装工人安全操作规程》、《中华人民共和国消防条例》和其它相关的法规、规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３　由于甲方确认的图纸或作法说明，违反有关安全操作规程、消防条例和防火设计规范，导致发生安全或火灾事故，甲方应承担由此产生的一切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４　由于乙方在施工生产过程中违反有关安全操作规程、消防条例，导致发生安全或火灾事故，乙方应承担由此引发的一切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奖励和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１　由于甲方原因导致延期开工或中途停工，甲方应补偿乙方因停工、窝工所造成的损失。每停工或窝工一天，甲方支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甲方不按合同的约定拨付款，每拖期一天，按付款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滞纳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２　由于乙方原因，逾期竣工，每逾期一天，乙方支付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 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。甲方要求提前竣工，除支付赶工措施费外，每提前一天，甲方支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奖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３　乙方按照甲方要求，全部或部分工程项目达到优良标准时，除按本合同５．２款增加优质价款外，甲方支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奖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４　乙方应妥善保护甲方提供的设备及现场堆放的家具、陈设和工程成品，如造成损失，应照价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５　甲方未办理任何手续，擅自同意拆改原有建筑物结构或设备管线，由此发生的损失或事故（包括罚款），由甲方负责并承担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６　未经甲方同意，乙方擅自拆改原建筑物结构或设备管线，由此发生的损失或事故（包括罚款），由乙方负责并承担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７　未办理验收手续，甲方提前使用或擅自动用，造成损失由甲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８　因一方原因，合同无法继续履行时，应通知对方，办理合同终止协议，并由责任方赔偿对方由此造成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争议或纠纷处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１　本合同在履行期间，双方发生争议时，在不影响工程进度的前提下，双方可采取协商解决或请有关部门进行调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２　当事人不愿通过协商、调解解决或者协商、调解不成时，本合同在执行中发生的争议双方同意由　　　仲裁委员会仲裁（当事人不在本合同约定仲裁机构，事后又没有达成书面仲裁协议的，可向人民法院起诉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其它约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附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１　本工程需要进行保修或保险时，应另订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２　本合同正式两份，双方各执一份。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３　本合同履行完成后自动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４　附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施工图纸或作法说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工程项目一览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工程预算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方提供货物清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会议纪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设计变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其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乙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传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户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户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表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24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工程甲方供应材料设备一览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37"/>
        <w:gridCol w:w="1237"/>
        <w:gridCol w:w="538"/>
        <w:gridCol w:w="604"/>
        <w:gridCol w:w="647"/>
        <w:gridCol w:w="1238"/>
        <w:gridCol w:w="1238"/>
        <w:gridCol w:w="888"/>
      </w:tblGrid>
      <w:tr>
        <w:trPr>
          <w:trHeight w:val="10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序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或设备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型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应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送达地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06:00Z</dcterms:created>
  <dc:creator>pc4</dc:creator>
  <dc:description/>
  <dc:language>en-US</dc:language>
  <cp:lastModifiedBy>pc4</cp:lastModifiedBy>
  <dcterms:modified xsi:type="dcterms:W3CDTF">2004-09-08T02:06:00Z</dcterms:modified>
  <cp:revision>2</cp:revision>
  <dc:subject/>
  <dc:title>交通银行借款合</dc:title>
</cp:coreProperties>
</file>