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标准文本４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　）购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签订本合同并严肃地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9"/>
        <w:gridCol w:w="1248"/>
        <w:gridCol w:w="1247"/>
        <w:gridCol w:w="1248"/>
        <w:gridCol w:w="1308"/>
        <w:gridCol w:w="1308"/>
      </w:tblGrid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牌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（元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（元）</w:t>
            </w:r>
          </w:p>
        </w:tc>
      </w:tr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交货期限和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质量标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包装及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交货方式及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副次品率及处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数量超差幅度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验收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结算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违约罚则：按《中华人民共和国合同法》及其它相关规定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争议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附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另附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张，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正本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需    方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供      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   　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　　　　　　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　　　　　　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　　        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9:00Z</dcterms:created>
  <dc:creator>pc4</dc:creator>
  <dc:description/>
  <dc:language>en-US</dc:language>
  <cp:lastModifiedBy>pc4</cp:lastModifiedBy>
  <dcterms:modified xsi:type="dcterms:W3CDTF">2004-09-03T03:09:00Z</dcterms:modified>
  <cp:revision>2</cp:revision>
  <dc:subject/>
  <dc:title>通用外贸购货合同</dc:title>
</cp:coreProperties>
</file>