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就业证明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公司因业务开展，能够批量接收和承担市场营销工作岗位，目前以下五名同事在我司工作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身份证号为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XXXXXXXXXX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身份证号为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XXXXXXXXXX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身份证号为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XXXXXXXXXX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身份证号为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XXXXXXXXXX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身份证号为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XXXXXXXXXX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XX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限公司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XX-XX-XX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花花</dc:creator>
  <dc:description/>
  <dc:language>en-US</dc:language>
  <cp:lastModifiedBy>花花</cp:lastModifiedBy>
  <dcterms:modified xsi:type="dcterms:W3CDTF">2022-02-10T03:07:58Z</dcterms:modified>
  <cp:revision>1</cp:revision>
  <dc:subject/>
  <dc:title>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028C814A944BEB63A8F5D0337E19E</vt:lpwstr>
  </property>
  <property fmtid="{D5CDD505-2E9C-101B-9397-08002B2CF9AE}" pid="3" name="KSOProductBuildVer">
    <vt:lpwstr>2052-11.1.0.11294</vt:lpwstr>
  </property>
</Properties>
</file>